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TURDAY, SEPTEMBER 4, 20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IDER VOLLEYBALL TOURNEY SCHEDU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u w:val="single"/>
        </w:rPr>
        <w:t>POOL A</w:t>
      </w:r>
      <w:r>
        <w:rPr/>
        <w:tab/>
        <w:tab/>
        <w:tab/>
        <w:tab/>
        <w:tab/>
        <w:tab/>
      </w:r>
      <w:r>
        <w:rPr>
          <w:b/>
          <w:u w:val="single"/>
        </w:rPr>
        <w:t>POOL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ast Central</w:t>
        <w:tab/>
        <w:tab/>
        <w:tab/>
        <w:tab/>
        <w:tab/>
        <w:tab/>
        <w:t>1. Bellevue Mar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llevue</w:t>
        <w:tab/>
        <w:tab/>
        <w:tab/>
        <w:tab/>
        <w:tab/>
        <w:tab/>
        <w:t>2. North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amosa</w:t>
        <w:tab/>
        <w:tab/>
        <w:tab/>
        <w:tab/>
        <w:tab/>
        <w:tab/>
        <w:t>3. Ed-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ince of Peace</w:t>
        <w:tab/>
        <w:tab/>
        <w:tab/>
        <w:tab/>
        <w:tab/>
        <w:t>4. Pre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9:00  1 vs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9:45  3 vs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0:30 1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1:15 2 vs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2:00 4 vs.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12:45 2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e break following pool 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POOL 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330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.6pt" to="10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3302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6pt" to="103.0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8572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75pt" to="1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8572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.75pt" to="175.05pt,1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ND</w:t>
      </w:r>
      <w:r>
        <w:rPr/>
        <w:t xml:space="preserve"> POOL B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6.05pt" to="10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6794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.35pt" to="274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POOL B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6pt" to="10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5842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.6pt" to="103.0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4953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.9pt" to="1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</w:t>
      </w:r>
      <w:r>
        <w:rPr>
          <w:vertAlign w:val="superscript"/>
        </w:rPr>
        <w:t>ND</w:t>
      </w:r>
      <w:r>
        <w:rPr/>
        <w:t xml:space="preserve"> POOL 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10223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05pt" to="10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9334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.35pt" to="274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9334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35pt" to="274.0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0435</wp:posOffset>
                </wp:positionH>
                <wp:positionV relativeFrom="paragraph">
                  <wp:posOffset>14541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.45pt" to="337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sz w:val="22"/>
        </w:rPr>
        <w:t>CONSOLATION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3135</wp:posOffset>
                </wp:positionH>
                <wp:positionV relativeFrom="paragraph">
                  <wp:posOffset>3270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5.75pt" to="274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>CHAMPIONSH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03:00Z</dcterms:created>
  <dc:creator>East Central</dc:creator>
  <dc:description/>
  <dc:language>en-US</dc:language>
  <cp:lastModifiedBy>East Central</cp:lastModifiedBy>
  <dcterms:modified xsi:type="dcterms:W3CDTF">2010-08-18T15:03:00Z</dcterms:modified>
  <cp:revision>2</cp:revision>
  <dc:subject/>
  <dc:title>SATURDAY, SEPTEMBER 6, 2008</dc:title>
</cp:coreProperties>
</file>